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авка на мобилен шредер за предварително третиране на едрогабаритни/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емни отпадъци за нуждите на ОП „Регионално депо за неопасни отпадъци” – Габров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19-02-26T15:22:00Z</dcterms:modified>
  <cp:revision>15</cp:revision>
  <dc:subject/>
  <dc:title>ДО</dc:title>
</cp:coreProperties>
</file>